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И К РАБОЧИМ ПРОГРАММАМ УЧЕБНЫХ ДИСЦИПЛИН В 1 – 4 КЛАСС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К (ШКОЛА РОССИ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 по русскому языку (ФГОС) 1- 4клас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rPr/>
      </w:pPr>
      <w:r>
        <w:rPr>
          <w:sz w:val="24"/>
          <w:szCs w:val="24"/>
        </w:rPr>
        <w:t>Рабочая программа учебного предмета «Русский язык» составлена на основе требований Федерального государственного образовательного стандарта начального общего образования. Концепции духовно – нравственного развития и воспитания личности гражданина России, планируемых результатов начального общего образования и авторской программы Русский язык на основе предметной программы, входящей в состав основной общеобразовательной программы начального общего образования МОУ СОШ № 31.</w:t>
      </w:r>
      <w:r>
        <w:rPr/>
        <w:t xml:space="preserve"> </w:t>
      </w:r>
      <w:r>
        <w:rPr>
          <w:sz w:val="24"/>
          <w:szCs w:val="24"/>
        </w:rPr>
        <w:t xml:space="preserve">Данная программа интегрирована с курсом «Родной язык» и предусматривает включение в отдельные темы по русскому языку. 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ab/>
        <w:t>Содержание учебного предмета направлено на формирование функциональной грамотности и коммуникативной компетентности основ умения учиться и к организации своей деятельности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Систематический курс русского языка представлен в программе следующими содержательными линиями: лексика, фонетика и орфоэпия, графика, состав слова, грамматика, орфография и пунктуация, развитие речи. На изучение русского языка в1 классе 132 часа (4 часа в неделю, 33 учебные недели) и 33 часа (1 ч в неделю, 34 учебные недели) на изучение предмета «Родной русский язык» согласно базисному плану. В 3 -4 классах на уроки русского языка отводится 136 ч (4 ч в неделю, 34 учебные недели в каждом классе согласно базисному плану) и 34 часа (1 ч в неделю, 34 учебные недели) на изучение предмета «Родной русский язык» согласно базисному плану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Рабочая программа включает в себя: пояснительную записку, общую характеристику предмета, структуру предмета, место предмета в учебном плане, описание ценностных ориентиров содержания учебного предмета, планируемые результаты (личностные метапредметные и предметные достижения учащихся), содержание учебного предмета, календарно - тематическое планирование, календарно-тематическое планирование. УМК «Школа России».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 по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ГОС) 1 – 4 клас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Рабочая программа учебного предмета «Математика» составлена на основе требований Федерального государственного образовательного стандарта начального общего образования. Концепции духовно – нравственного развития и воспитания личности гражданина России, планируемых результатов начального общего образования и авторской программы «Математика» , на основе предметной программы, входящей в состав основной общеобразовательной программы начального общего образования МОУ СОШ № 31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ab/>
        <w:t>Содержание учебного предмета направлено на формирование способности к продолжительной умственной деятельности, основ логического мышления, пространственного воображения, математической речи и аргументации, способности различать обоснованные суждения. Предмет «Математика» представлена следующими содержательными линиями: числа и величины, арифметические действия, текстовые задачи, пространственные отношения. Геометрические фигуры, геометрические величины работа с информацией.</w:t>
      </w:r>
    </w:p>
    <w:p>
      <w:pPr>
        <w:pStyle w:val="Normal"/>
        <w:ind w:left="0" w:right="0"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1классе на изучение математики отводится 132 ч (4 ч в неделю, 33 учебные недели). Во 2 – 4 классах на уроки математики отводится 136 ч (4 ч в неделю, 34 учебные недели в каждом классе согласно базисному плану). 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Рабочая программа включает себя: пояснительную записку, общую характеристику предмета, структуру предмета, место предмета в учебном плане, описание ценностных ориентиров содержания учебного предмета, планируемые результаты (личностные метапредметные и предметные достижения учащихся), содержание учебного предмета,   календарно - тематическое планирование, календарно-тематическое планирование. УМК «Школа Росси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 по литературному чт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ГОС) 1 - 4клас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rPr/>
      </w:pPr>
      <w:r>
        <w:rPr>
          <w:sz w:val="24"/>
          <w:szCs w:val="24"/>
        </w:rPr>
        <w:t>Рабочая программа учебного предмета «Литературное чтение» составлена на основе требований Федерального государственного образовательного стандарта начального общего образования. Концепции духовно – нравственного развития и воспитания личности гражданина России, планируемых результатов начального общего образования и авторской программы «Литературное чтение» , на основе предметной программы, входящей в состав основной общеобразовательной программы начального общего образования МОУ СОШ № 31.</w:t>
      </w:r>
      <w:r>
        <w:rPr/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ab/>
        <w:t>Содержание учебного предмета направлено на формирование общеучебных навыков чтения и умений работать с текстом и способствует общему развитию ребёнка, его духовно-нравственному и эстетическому воспитанию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Систематический курс литературное чтение, представлен в программе следующими содержательными линиями: круг детского чтения, виды речевой и читательской деятельности. </w:t>
      </w:r>
    </w:p>
    <w:p>
      <w:pPr>
        <w:pStyle w:val="Normal"/>
        <w:ind w:left="0" w:right="0"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1классе на изучение литературного чтения отводится 132 ч (4 ч в неделю, 33 учебные недели). Во 2 – 3 классах на уроки литературного чтения отводится 136 ч (4 ч в неделю, 34 учебные недели в каждом классе согласно базисному плану). В 4 классе 102 часа (3 часа в неделю 34 учебные недели) согласно базисному плану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Рабочая программа включает себя: пояснительную записку, общую характеристику предмета, структуру предмета, место предмета в учебном плане, описание ценностных ориентиров содержания учебного предмета, планируемые результаты (личностные метапредметные и предметные достижения учащихся), содержание учебного предмета,  календарно - тематическое планирование, календарно-тематическое планирование. УМК «Школа Росси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 по окружающему мир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ГОС) 1 – 4 клас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Рабочая программа учебного предмета «Окружающий мир» составлена на основе требований Федерального государственного образовательного стандарта начального общего образования. Концепции духовно – нравственного развития и воспитания личности гражданина России, планируемых результатов начального общего образования и авторской программы «Окружающий мир», на основе предметной программы, входящей в состав основной общеобразовательной программы начального общего образования МОУ СОШ № 31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ab/>
        <w:t>Содержание учебного предмета направлено на формирование целостной картины мира и создание места в нем человека на основе единства рационально научного познания  и эмоционально ценностного осмысления обучающимся личного опыта общения с людьми и природой, духовно-нравственное развитие и воспитание личности гражданина России в условиях культурного и конфессионального многообразия российского общества. Предмет представлен в программе следующими содержательными линиями: человек и природа, человек и общество, правила безопасной жизни.</w:t>
      </w:r>
    </w:p>
    <w:p>
      <w:pPr>
        <w:pStyle w:val="Normal"/>
        <w:ind w:left="0" w:right="0" w:firstLine="567"/>
        <w:rPr/>
      </w:pPr>
      <w:r>
        <w:rPr>
          <w:sz w:val="24"/>
          <w:szCs w:val="24"/>
        </w:rPr>
        <w:t xml:space="preserve">В 1классе на изучение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кружающего мира</w:t>
      </w:r>
      <w:r>
        <w:rPr>
          <w:sz w:val="24"/>
          <w:szCs w:val="24"/>
        </w:rPr>
        <w:t xml:space="preserve"> отводится 66 ч (2 ч в неделю, 33 учебные недели). Во 2 – 4 классах на уроки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кружающего мира</w:t>
      </w:r>
      <w:r>
        <w:rPr>
          <w:sz w:val="24"/>
          <w:szCs w:val="24"/>
        </w:rPr>
        <w:t xml:space="preserve"> отводится 68 ч (2 ч в неделю, 34 учебные недели в каждом классе согласно базисному плану). 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Рабочая программа включает себя: пояснительную записку, общую характеристику предмета, структуру предмета, место предмета в учебном плане, описание ценностных ориентиров содержания учебного предмета, планируемые результаты (личностные метапредметные и предметные достижения учащихся), содержание учебного предмета,  календарно - тематическое планирование, календарно-тематическое планирование. УМК «Школа России».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к рабочей программе по изобразительному искусству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ГОС) 1 – 4 клас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Рабочая программа учебного предмета «Изобразительное искусство» составлена на основе требований Федерального государственного образовательного стандарта начального общего образования. Концепции духовно – нравственного развития и воспитания личности гражданина России, планируемых результатов начального общего образования и авторской программы «Изобразительное искусство», на основе предметной программы, входящей в состав основной общеобразовательной программы начального общего образования МОУ СОШ № 31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ab/>
        <w:t>Содержание учебного предмета направлено на главный смысловой стержень курса – связь искусства с жизнью человека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Программой представляется широкое привлечение жизненного опыта обучающихся, примеров окружающей действительности. </w:t>
      </w:r>
    </w:p>
    <w:p>
      <w:pPr>
        <w:pStyle w:val="Normal"/>
        <w:ind w:left="0" w:right="0"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1классе на изучение изобразительного искусства отводится 33 ч (1 ч в неделю, 33 учебные недели). Во 2 – 4 классах на уроки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зобразительного искусства</w:t>
      </w:r>
      <w:r>
        <w:rPr>
          <w:sz w:val="24"/>
          <w:szCs w:val="24"/>
        </w:rPr>
        <w:t xml:space="preserve"> отводится 34 ч (1 ч в неделю, 34 учебные недели в каждом классе согласно базисному плану). 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Рабочая программа включает себя: пояснительную записку, общую характеристику предмета, структуру предмета, место предмета в учебном плане, описание ценностных ориентиров содержания учебного предмета, планируемые результаты (личностные метапредметные и предметные достижения учащихся), содержание учебного предмета,  календарно -тематическое планирование, календарно-тематическое планирование. УМК «Школа России».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к рабочей программе по технологи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ГОС) 1 – 4 клас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Рабочая программа учебного предмета «Технология» составлена на основе требований Федерального государственного образовательного стандарта начального общего образования. Концепции духовно – нравственного развития и воспитания личности гражданина России, планируемых результатов начального общего образования и авторской программы «Технология», на основе предметной программы, входящей в состав основной общеобразовательной программы начального общего образования МОУ СОШ № 31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Содержание учебного предмета направлено на формирование картины мира с технологической направленностью конструктивно-технологических знаний и умений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Предмет представлен в программе следующими содержательными линиями: общекультурные и общетрудовые концепции, технология ручной обработки материалов. Элементы графической грамоты, конструирование и моделирование, практика работы на компьютере. широкое привлечение жизненного опыта обучающихся, примеров окружающей действительности. </w:t>
      </w:r>
    </w:p>
    <w:p>
      <w:pPr>
        <w:pStyle w:val="Normal"/>
        <w:ind w:left="0" w:right="0" w:firstLine="567"/>
        <w:rPr/>
      </w:pPr>
      <w:r>
        <w:rPr>
          <w:sz w:val="24"/>
          <w:szCs w:val="24"/>
        </w:rPr>
        <w:t xml:space="preserve">Рабочая программа рассчитана на 135 ч. В 1классе на изучение технологии отводится 33 ч (1 ч в неделю, 33 учебные недели). Во 2 – 4 классах на уроки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технологии</w:t>
      </w:r>
      <w:r>
        <w:rPr>
          <w:sz w:val="24"/>
          <w:szCs w:val="24"/>
        </w:rPr>
        <w:t xml:space="preserve"> отводится 34 ч (1 ч в неделю, 34 учебные недели в каждом классе согласно базисному плану). 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Рабочая программа включает себя: пояснительную записку, общую характеристику предмета, структуру предмета, место предмета в учебном плане, описание ценностных ориентиров содержания учебного предмета, планируемые результаты (личностные метапредметные и предметные достижения учащихся), содержание учебного предмета,  календарно - тематическое планирование, календарно-тематическое планирование. УМК «Школа России».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 по музы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ГОС) 1 – 4 клас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Рабочая программа учебного предмета «Музыка» составлена на основе требований Федерального государственного образовательного стандарта начального общего образования. Концепции духовно – нравственного развития и воспитания личности гражданина России, планируемых результатов начального общего образования и авторской программы «Музыка», на основе предметной программы, входящей в состав основной общеобразовательной программы начального общего образования МОУ СОШ № 31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Содержание учебного предмета построена с учётом основных положений художественно-педагогического концепции. При создании программы учитывались потребности современного российского общества и возрастные особенности младших школьников. В программе отражены изменившиеся социокультурные условия деятельности современных образовательных учреждений, потребности педагогов – музыкантов в обновлении содержания.  Новые общего музыкального образования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Предмет представлен в программе перечнем изучаемого содержания, объединенного в содержательные блок с указанием минимального числа учебных часов, выделенных на изучение каждого блока. содержательными линиями: общекультурные </w:t>
      </w:r>
    </w:p>
    <w:p>
      <w:pPr>
        <w:pStyle w:val="Normal"/>
        <w:ind w:left="0" w:right="0" w:firstLine="567"/>
        <w:rPr/>
      </w:pPr>
      <w:r>
        <w:rPr>
          <w:sz w:val="24"/>
          <w:szCs w:val="24"/>
        </w:rPr>
        <w:t xml:space="preserve">Рабочая программа рассчитана на 135 ч. В 1классе на изучение музыки отводится 33 ч (1 ч в неделю, 33 учебные недели). Во 2 – 4 классах на уроки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музыки</w:t>
      </w:r>
      <w:r>
        <w:rPr>
          <w:sz w:val="24"/>
          <w:szCs w:val="24"/>
        </w:rPr>
        <w:t xml:space="preserve"> отводится 34 ч (1 ч в неделю, 34 учебные недели в каждом классе согласно базисному плану). 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Рабочая программа включает себя: пояснительную записку, общую характеристику предмета, структуру предмета, место предмета в учебном плане, описание ценностных ориентиров содержания учебного предмета, планируемые результаты (личностные метапредметные и предметные достижения учащихся), содержание учебного предмета,  календарно - тематическое планирование, календарно-тематическое планирование. УМК «Школа России».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170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hd w:fill="FFFFFF" w:val="clear"/>
      <w:autoSpaceDE w:val="true"/>
      <w:jc w:val="center"/>
      <w:outlineLvl w:val="6"/>
    </w:pPr>
    <w:rPr>
      <w:b/>
      <w:bCs/>
      <w:color w:val="000000"/>
      <w:spacing w:val="-5"/>
      <w:sz w:val="28"/>
      <w:szCs w:val="27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8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color w:val="000000"/>
      <w:spacing w:val="-5"/>
      <w:sz w:val="28"/>
      <w:szCs w:val="27"/>
      <w:shd w:fill="FFFFFF" w:val="clear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JP Regular" w:cs="Free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FreeSan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2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6:49:00Z</dcterms:created>
  <dc:creator>Любовь</dc:creator>
  <dc:description/>
  <dc:language>en-US</dc:language>
  <cp:lastModifiedBy/>
  <cp:lastPrinted>1995-11-21T17:41:00Z</cp:lastPrinted>
  <dcterms:modified xsi:type="dcterms:W3CDTF">2020-09-13T15:56:47Z</dcterms:modified>
  <cp:revision>58</cp:revision>
  <dc:subject/>
  <dc:title/>
</cp:coreProperties>
</file>