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И К РАБОЧИМ ПРОГРАММАМ УЧЕБНОГО ПРЕДМЕТА В 1 – 4 КЛАС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(«ПЕРСПЕКТИВ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русскому языку (ФГОС) 1- 4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>Рабочая программа учебного предмета «Русский язык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«авторской программы» Русский язык , на основе предметной программы, входящей в состав основной общеобразовательной программы начального общего образования МОУ СОШ № 31.</w:t>
      </w:r>
      <w:r>
        <w:rPr/>
        <w:t xml:space="preserve"> </w:t>
      </w:r>
      <w:r>
        <w:rPr>
          <w:sz w:val="24"/>
          <w:szCs w:val="24"/>
        </w:rPr>
        <w:t xml:space="preserve">Данная программа интегрирована с курсом «Родной язык» и предусматривает включение в отдельные темы по русскому языку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>Содержание учебного предмета направлено на формирование функциональной грамотности и коммуникативной компетентности основ умения учиться и к организации своей деятельност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Систематический курс русского языка представлен в программе следующими содержательными линиями: лексика, фонетика и орфоэпия, графика, состав слова, грамматика, орфография и пунктуация, развитие речи. 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>В 3 — 4 классах на уроки русского языка отводится 136 часов (4 часа в неделю 34 учебные недели предмет «Русский язык» и 34 часа (1 ч в неделю, 34 учебные недели) на изучение предмета «Родной русский язык» согласно базисному плану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ные достижения учащихся), содержание учебного предмета,  календарно - тематическое планирование. УМК «Перспектива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Математика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Математика» , на основе предметной программы, входящей в состав основной общеобразовательной программы начального общего образования МОУ СОШ № 31.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ab/>
        <w:t>Содержание учебного предмета направлено на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обоснованные суждения. Предмет «Математика» представлена следующими содержательными линиями: числа и величины, арифметические действия, текстовые задачи, пространственные отношения. Геометрические фигуры, геометрические величины работа с информацией.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В 3 – 4 классах на уроки математики отводится 136 ч (4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ные достижения учащихся), содержание учебного предмета, календарно - тематическое планирование. УМК «Перспекти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по литературному чт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- 4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>Рабочая программа учебного предмета «Литературное чтение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Литературное чтение» , на основе предметной программы, входящей в состав основной общеобразовательной программы начального общего образования МОУ СОШ № 31.</w:t>
      </w:r>
      <w:r>
        <w:rPr/>
        <w:t xml:space="preserve"> </w:t>
      </w:r>
      <w:r>
        <w:rPr>
          <w:sz w:val="24"/>
          <w:szCs w:val="24"/>
        </w:rPr>
        <w:t xml:space="preserve">Данная программа интегрирована с курсом «Родной язык» и предусматривает включение в отдельные темы рабочей программы по «Литературному чтению»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>Содержание учебного предмета направлено на формирование общеучебных навыков чтения и умений работать с текстом и способствует общему развитию ребёнка, его духовно-нравственному и эстетическому воспитанию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Систематический курс предмета литературное чтение: представлен в программе следующими содержательными линиями: круг детского чтения, виды речевой и читательской деятельности. 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>В 3 -4 классах на уроки литературного чтения отводится 136 ч (4 ч в неделю, 34 учебные недели в каждом классе согласно базисному плану). В 4 классе 102 часа (3 часа в неделю 34 учебные недели) согласно базисному плану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ные достижения учащихся), содержание учебного предмета,  календарно - тематическое планирование. УМК «Перспекти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по окружающему мир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Окружающий мир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Окружающий мир», на основе предметной программы, входящей в состав основной общеобразовательной программы начального общего образования МОУ СОШ № 31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ab/>
        <w:t>Содержание учебного предмета направлено на формирование целостной картины мира и создание места в нем человека на основе единства рационально научного познания  и эмоционально ценностного осмысления обучающимся личного опыта общения с людьми и природой, духовно-нравственное развитие и воспитание личности гражданина России в условиях культурного и конфессионального многообразия российского общества. Предмет представлен в программе следующими содержательными линиями: человек и природа, человек и общество, правила безопасной жизни.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3 – 4 классах на уроки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кружающий</w:t>
      </w:r>
      <w:r>
        <w:rPr>
          <w:sz w:val="24"/>
          <w:szCs w:val="24"/>
        </w:rPr>
        <w:t xml:space="preserve"> отводится 68 ч (2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ные достижения учащихся), содержание учебного предмета, календарно - тематическое планирование. УМК «Перспектива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по изобразительному искусств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Изобразительное искусство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Изобразительное искусство», на основе предметной программы, входящей в состав основной общеобразовательной программы начального общего образования МОУ СОШ № 31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>Содержание учебного предмета направлено на главный смысловой стержень курса – связь искусства с жизнью человека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ограммой представляется широкое привлечение жизненного опыта обучающихся, примеров окружающей действительности. 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В 3 - 4 классах на уроки изобразительного искусства отводится 34 ч (1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ные достижения учащихся), содержание учебного предмета,  календарно - тематическое планирование. УМК «Перспектива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техноло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Технология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Технология», на основе предметной программы, входящей в состав основной общеобразовательной программы начального общего образования МОУ СОШ № 31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 направлено на формирование картины мира с технологической направленностью конструктивно-технологических знаний и умений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мет представлен в программе следующими содержательными линиями: общекультурные и общетрудовые концепции, технология ручной обработки материалов. Элементы графической грамоты, конструирование и моделирование, практика работы на компьютере. широкое привлечение жизненного опыта обучающихся, примеров окружающей действительности. 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В 3– 4 классах на уроки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ехнологии</w:t>
      </w:r>
      <w:r>
        <w:rPr>
          <w:sz w:val="24"/>
          <w:szCs w:val="24"/>
        </w:rPr>
        <w:t xml:space="preserve"> отводится 34 ч (1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достижения учащихся), содержание учебного предмета, календарно -  тематическое планирование. УМК «Перспектива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музы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Музыка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Музыка» ,на основе предметной программы, входящей в состав основной общеобразовательной программы начального общего образования МОУ СОШ № 31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 построена с учётом основных положений художественно-педагогического концепции. При создании программы учитывались потребности современного российского общества и возрастные особенности младших школьников. В программе отражены изменившиеся социокультурные условия деятельности современных образовательных учреждений, потребности педагогов – музыкантов в обновлении содержания  и новые общего музыкального образования.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Предмет представлен в программе включающими перечень изучаемого содержания, объединенного в содержательные блок с указанием минимального числа учебных часов, выделенных на изучение каждого блока. содержательными линиями: общекультурные 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В 3 – 4 классах на уроки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узыки</w:t>
      </w:r>
      <w:r>
        <w:rPr>
          <w:sz w:val="24"/>
          <w:szCs w:val="24"/>
        </w:rPr>
        <w:t xml:space="preserve"> отводится 34 ч (1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ные достижения учащихся), содержание учебного предмета,   календарно-тематическое планирование. УМК «Перспектива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autoSpaceDE w:val="true"/>
      <w:jc w:val="center"/>
      <w:outlineLvl w:val="6"/>
    </w:pPr>
    <w:rPr>
      <w:b/>
      <w:bCs/>
      <w:color w:val="000000"/>
      <w:spacing w:val="-5"/>
      <w:sz w:val="28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JP Regular" w:cs="Free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6:49:00Z</dcterms:created>
  <dc:creator>Любовь</dc:creator>
  <dc:description/>
  <dc:language>en-US</dc:language>
  <cp:lastModifiedBy/>
  <cp:lastPrinted>1995-11-21T17:41:00Z</cp:lastPrinted>
  <dcterms:modified xsi:type="dcterms:W3CDTF">2020-09-13T15:44:25Z</dcterms:modified>
  <cp:revision>63</cp:revision>
  <dc:subject/>
  <dc:title/>
</cp:coreProperties>
</file>