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РАБОЧИМ ПРОГРАММАМ УЧЕБНЫХ ДИСЦИПЛИН В 3 – 4 КЛАСС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МК («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ланета знаний»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 (ФГОС) 3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Русский язык,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Данная программа интегрирована с курсом «Родной язык» и предусматривает включение в отдельные темы по русскому языку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функциональной грамотности и коммуникативной компетентности основ умения учиться и к организации своей деятельност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истематический курс русского языка представлен в программе следующими содержательными линиями: лексика, фонетика и орфоэпия, графика, состав слова, грамматика, орфография и пунктуация, развитие речи. На изучение русского языка  3 – 4 классах отводится 136 часов (4 часа в неделю 34 учебные недели предмет «Русский язык» и 34 часа (1 ч в неделю, 34 учебные недели) на изучение предмета «Родной русский язык»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 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3 –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атематика»,  на основе предметной программы, входящей в состав основной общеобразовательной программы начального общего образования МОУ СОШ № 31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ab/>
        <w:t>Содержание учебного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 Предмет «Математика» представлена следующими содержательными линиями: числа и величины, арифметические действия, текстовые задачи, пространственные отношения. Геометрические фигуры, геометрические величины работа с информацией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3 – 4 классах на уроки математики отводится 136 ч (4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литературному чт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Литературное чтение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Литературное чтение» ,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Данная программа интегрирована с курсом «Родной язык» и предусматривает включение в отдельные темы рабочей программы по «Литературному чтению»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общеучебных навыков чтения и умений работать с текстом и способствует общему развитию ребёнка, его духовно-нравственному и эстетическому воспитанию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й курс литературное чтение  представлен в программе следующими содержательными линиями: круг детского чтения, виды речевой  и читательской дея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-4 классах на уроки литературного чтения отводится 136 ч (4 ч в неделю, 34 учебные недели в каждом классе согласно базисному плану). В 4 классе 102 часа (3 часа в неделю 34 учебные недели)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окружающему мир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Окружающий мир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Окружающий мир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целостной картины мира и создание места в нем человека на основе единства рациональнонаучного познания  и эмоциональноценностного осмысления обучающимся личного опыта общения с людьми и природой, духовно-нравственне развитие и воспитание личности гражданина России в условиях культурного и конфессионального многообразия российского общества. Предмет представлен в программе следующими содержательными линиями: человек и природа, человек и общество, правила безопасной жизни.</w:t>
      </w:r>
    </w:p>
    <w:p>
      <w:pPr>
        <w:pStyle w:val="Normal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</w:t>
      </w:r>
      <w:r>
        <w:rPr>
          <w:sz w:val="24"/>
          <w:szCs w:val="24"/>
        </w:rPr>
        <w:t xml:space="preserve"> 3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жающего мира</w:t>
      </w:r>
      <w:r>
        <w:rPr>
          <w:sz w:val="24"/>
          <w:szCs w:val="24"/>
        </w:rPr>
        <w:t xml:space="preserve"> отводится 68 ч (2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изобразительному искус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Изобразительное искусство» 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главный смысловой стержень курса – связь искусства с жизнью человека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ограммой представляется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</w:t>
      </w:r>
      <w:r>
        <w:rPr>
          <w:sz w:val="24"/>
          <w:szCs w:val="24"/>
        </w:rPr>
        <w:t xml:space="preserve">  3 – 4 классах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 уроки изобразительного искусства отводится</w:t>
      </w:r>
      <w:r>
        <w:rPr>
          <w:sz w:val="24"/>
          <w:szCs w:val="24"/>
        </w:rPr>
        <w:t xml:space="preserve">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технолог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Технология» 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направлено на формирование картины мира с технологической направленностью конструктивно-технологических знаний и умений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мет представлен в программе следующими содержательными линиями: общекультурные и общетрудовые концепции, технология ручной обработки материалов. Элементы графической грамоты, конструирование и моделирование, практика работы на компьютере.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3 – 4 классах на уроки технологии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музы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узы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узыка» 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построена с учётом основных положений художественно-педагогического концепции. При создании программы учитывались потребности современного российского общества и возрастные особенности младших школьников. В программе отражены изменившиеся социокультурные условия деятельности современных образовательных учреждений, потребности педагогов – музыкантов в обновлении содержания  и новые общего музыкального образования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мет представлен в программе включающими перечень изучаемого содержания, объединенного в содержательные блок с указанием минимального числа учебных часов, выделенных на изучение каждого блока. содержательными линиями: общекультурные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3 – 4 классах на уроки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музыки </w:t>
      </w:r>
      <w:r>
        <w:rPr>
          <w:sz w:val="24"/>
          <w:szCs w:val="24"/>
        </w:rPr>
        <w:t xml:space="preserve">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рые достижения учащихся), содержание учебного предмета,  тематическое планирование, календарно-тематическое планирование. УМК «Планета знаний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b/>
      <w:bCs/>
      <w:color w:val="000000"/>
      <w:spacing w:val="-5"/>
      <w:sz w:val="28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9:00Z</dcterms:created>
  <dc:creator>Любовь</dc:creator>
  <dc:description/>
  <dc:language>en-US</dc:language>
  <cp:lastModifiedBy/>
  <cp:lastPrinted>1995-11-21T17:41:00Z</cp:lastPrinted>
  <dcterms:modified xsi:type="dcterms:W3CDTF">2020-09-13T15:36:50Z</dcterms:modified>
  <cp:revision>61</cp:revision>
  <dc:subject/>
  <dc:title/>
</cp:coreProperties>
</file>